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ИПОВАЯ ТЕХНОЛОГИЧЕСКАЯ 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О МУНИЦИПАЛЬНОЙ УСЛУГ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Е ИНФОРМАЦИИ ОБ ОЧЕРЕДНОСТИ ПРЕДОСТАВЛЕНИЯ ЖИЛЫХ ПОМЕЩЕНИЙ ПО ДОГОВОРАМ СОЦИАЛЬНОГО НАЙМ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аздел 1. «Общие сведения о государственной услу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45"/>
        <w:gridCol w:w="5091"/>
      </w:tblGrid>
      <w:tr>
        <w:trPr>
          <w:tblHeader w:val="true"/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е параметра/ состояние</w:t>
            </w:r>
          </w:p>
        </w:tc>
      </w:tr>
      <w:tr>
        <w:trPr>
          <w:tblHeader w:val="true"/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лин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000000164122694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й регламент предоставления муниципальной услуги «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«Общие сведения о 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57"/>
        <w:gridCol w:w="979"/>
        <w:gridCol w:w="1535"/>
        <w:gridCol w:w="977"/>
        <w:gridCol w:w="977"/>
        <w:gridCol w:w="1119"/>
        <w:gridCol w:w="1815"/>
        <w:gridCol w:w="1398"/>
        <w:gridCol w:w="1815"/>
        <w:gridCol w:w="1612"/>
      </w:tblGrid>
      <w:tr>
        <w:trPr>
          <w:trHeight w:val="37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отказа в предоставлении  «подуслуги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ания приостановления предоставления  «подуслуги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приостановления предоставления  «подуслуги»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та за предоставление «подуслуги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пособ обращения за получением «подуслуги»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особ получения результата «подуслуги»</w:t>
            </w:r>
          </w:p>
        </w:tc>
      </w:tr>
      <w:tr>
        <w:trPr>
          <w:trHeight w:val="100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Наличие платы (государственной пошлины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0 календарных дн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0 календарных дн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представление заявления и документов неуполномоченным л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непредставление документов, необходимых для предоставления услуг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е обращение в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е обращение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Почтовая связ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Через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Почтовой связью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82"/>
        <w:gridCol w:w="1483"/>
        <w:gridCol w:w="2293"/>
        <w:gridCol w:w="2212"/>
        <w:gridCol w:w="1795"/>
        <w:gridCol w:w="1657"/>
        <w:gridCol w:w="1792"/>
        <w:gridCol w:w="2743"/>
        <w:gridCol w:w="82"/>
      </w:tblGrid>
      <w:tr>
        <w:trPr>
          <w:trHeight w:val="2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заявителях «подуслуги»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и лиц, имеющих право на получение «подуслуги»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3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Граждане на территории муниципального образования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заяв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1. Паспорт гражданин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либо законный представитель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на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ё содержание</w:t>
            </w:r>
          </w:p>
        </w:tc>
      </w:tr>
      <w:tr>
        <w:trPr>
          <w:trHeight w:val="2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2. Временное удостоверение личности гражданин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содержать подчисток, приписок,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го содержа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Cs w:val="18"/>
        </w:rPr>
        <w:t xml:space="preserve">Раздел 4. «Документы, предоставляемые заявителем </w:t>
      </w:r>
      <w:r>
        <w:rPr>
          <w:rFonts w:cs="Times New Roman" w:ascii="Times New Roman" w:hAnsi="Times New Roman"/>
          <w:b/>
          <w:szCs w:val="18"/>
        </w:rPr>
        <w:t>для получения «</w:t>
      </w:r>
      <w:r>
        <w:rPr>
          <w:rFonts w:cs="Times New Roman" w:ascii="Times New Roman" w:hAnsi="Times New Roman"/>
          <w:b/>
          <w:color w:val="000000"/>
          <w:szCs w:val="18"/>
        </w:rPr>
        <w:t>под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0"/>
        <w:gridCol w:w="2199"/>
        <w:gridCol w:w="2478"/>
        <w:gridCol w:w="1701"/>
        <w:gridCol w:w="2694"/>
        <w:gridCol w:w="1452"/>
        <w:gridCol w:w="2091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я  докуме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, предоставляемый по услов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ые требования к документ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докумен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документа/заполнения документ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Заявле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заявление о предоставлении информации об очередности предоставления жилых помещений по договорам социального найм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(один) экземпляр,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рмирование в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 содержать подпись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 заявления должен быть написан разборчиво. Фамилия, имя, отчество заявителя, адреса его места жительства, должны быть написаны полностью, обязательно указание контактных телефонов заявител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1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1.1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аспорт гражданина Российской Федер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 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ействия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становление личност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едставляется один из указанных докумен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ля утративших паспорт граждан, а также для граждан, в отношении которых до выдачи паспорта проводится дополнительная провер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. «</w:t>
      </w:r>
      <w:r>
        <w:rPr>
          <w:rFonts w:cs="Times New Roman" w:ascii="Times New Roman" w:hAnsi="Times New Roman"/>
          <w:b/>
          <w:sz w:val="24"/>
          <w:szCs w:val="24"/>
        </w:rPr>
        <w:t xml:space="preserve">Документы и свед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чаемые посредством 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заимодейств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67"/>
        <w:gridCol w:w="1696"/>
        <w:gridCol w:w="1696"/>
        <w:gridCol w:w="1681"/>
        <w:gridCol w:w="212"/>
        <w:gridCol w:w="1050"/>
        <w:gridCol w:w="2075"/>
        <w:gridCol w:w="1398"/>
        <w:gridCol w:w="1612"/>
      </w:tblGrid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электронного серви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(шаблон) межведомственного запро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ец заполнения формы межведомственного запроса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25"/>
        <w:gridCol w:w="4598"/>
        <w:gridCol w:w="1669"/>
        <w:gridCol w:w="1393"/>
        <w:gridCol w:w="1534"/>
        <w:gridCol w:w="2227"/>
        <w:gridCol w:w="834"/>
        <w:gridCol w:w="837"/>
      </w:tblGrid>
      <w:tr>
        <w:trPr>
          <w:trHeight w:val="2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кумент/ документы, являющиеся результатом «подуслуги»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ристика результата (положительный/ отрицательный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результат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2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орган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МФЦ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правки об очередности предоставления жилых помещений по договорам социального найм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 содержат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ю об очередности предоставления жилого помещ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лжность лица, подписавшего, его подпись, расшифровка подпис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ожительны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4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4.1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Через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Почтовой связь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оян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ведомление об отказе в предоставлении муниципальной услуги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 содержать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информацию о невозможности предоставления сведений 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об очередности предоставления жилого поме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снования отказа в предоставлении информации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об очередности предоставления жилого помещ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лжность лица, подписавшего, его подпись, расшифровка подпис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3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риложение №3.1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Лично 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Лично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Через Единый портал государственных услуг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Почтовой связь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оян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я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13"/>
        <w:gridCol w:w="5415"/>
        <w:gridCol w:w="1757"/>
        <w:gridCol w:w="1433"/>
        <w:gridCol w:w="1527"/>
        <w:gridCol w:w="1975"/>
      </w:tblGrid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роцедуры процесс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обенности исполнения процедуры процес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и исполнения процедуры (процесса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ь процедуры процесс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ы, необходимые для выполнения процедуры процесс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 Прием и регистрация заявл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дентификация заявител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документ, удостоверяющий личность заявителя, а также документы, подтверждающие представителем заявителя права на подачу заявления от имени заяви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ка документов, подлежащих предоставлению заявителем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комплектность, правильность оформления и содержания представленных докумен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опий с оригиналов представленных документов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снимает копии с оригиналов представленных документов (при необходимост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возвращает заявителю оригиналы докумен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необходимого оборудования (копировально-множительная техника) и расходных материалов (бумаг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заявителем заявления на предоставление государственной у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выдает заявителю (его представителю) бланк заявления для за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ринтера и бумаг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 и документов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существляет регистрацию заявления и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и /(или) электронная база данных, АИС МФ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уведомления о приеме заявления и документов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, ответственный за прием и регистрацию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яет уведомление о приеме документов и выдает (направляет) его заявител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равляет документы на рассмотрение специалистом, ответственным за предоставление муниципальной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, бума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документов в ОМ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редством курьерской доставки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передаваемых МФЦ документов проверяется представителем ОМСУ на соответствие письму – реестру. Факт приема – передачи документов подтверждается путем проставления на одном из экземпляров письма – реестра отметки о получении документов с указанием даты, а также должности и Ф.И.О. сотрудника, принявшего докумен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явлении несоответствия перечня передаваемых представителем МФЦ документов реестру документов, приложенному к сопроводительному письму, представитель ОМСУ наряду с отметкой о получении документов делает отметку о таком несоответств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 рабочего дня, следующего за днем обращения заявителя о предоставлении государствен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ое обеспечение (курьер), транспорт, топли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 и документов, поступивших из МФЦ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существляет регистрацию заявления и документов, поступивших из МФ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3 календарны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омента поступления документов в ОМС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и /(или) электронная база данны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смотрение заявления и представленных документов и принятие решения по подготовке результата предоставления услуги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смотрение заявления и представленных документов и принятие решения по подготовке результата предоставления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, ответственный за предоставление муниципальной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) проводит проверку наличия документов, необходимых для принятия решения о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проводит проверку представленной документации на предмет выявления оснований для отказа в предоставлении муниципальной услуги,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 рабочих дн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МСУ, ответственный за предоставление муниципальной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готовка и подписание документов, являющихся результатом предоставления муниципальной у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, ответственный за предоставление муниципальной услуги, готовит и направляет специалисту, уполномоченному на принятие решения о предоставлении информации, для подписа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)</w:t>
            </w:r>
            <w:hyperlink w:anchor="P338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б отказе в предоставлении муниципальной услуг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справку об очередности предоставления жилых помещений по договорам социального найм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правку об отсутствии заявителя в очеред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н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ециалист ОМСУ, ответственный за предоставление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МСУ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полномоченный  на принятие решения о предоставлении информ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3,4,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гистрация  документов, являющихся результатом предоставления муниципальной у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, ответственный за предоставление муниципальной услуги, регистрирует результат предоставления муниципальной услуги в________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 календарных дн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МСУ, ответственный за предоставление муниципальной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Выдача (направление) заявителю 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заявителя о принятом решении, выдача (направление) заявителю результата предоставления муниципальной у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, ответственный за прием и регистрацию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яет заявителя о принятом решении по телефону (при наличии номера телефона в заявлении) и выдает документы в двух экземпля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бращения заявителя за предоставлением муниципальной услуги в электронном виде, он информируется о принятом решении через Единый и региональный портал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тсутствия возможности оперативного вручения заявителю справки об очередности предоставления жилых помещений по договорам социального найма либо справку об отсутствии заявителя в очередности, документы направляются заявителю в день их подписания почтовым отправление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и 1 календарного д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 (наличие необходимого оборудования: средства телефонной связи, принтера, сканера, МФУ), программное обеспечение, кадровое обеспечен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ача результата предоставления муниципальной услуги в МФЦ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 и в качестве способа получения результата, указанного заявителем при обращении за предоставлением муниципальной услуги, выбран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МСУ передает курьеру документы, являющиеся результатом предоставления муниципальной услуги и сопроводительное письмо. Курьер проставляет свою подпись в получении документов экземпляре сопроводительного письма, которое остается в ОМС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рабочего дня, следующего за днем подготовки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У, 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е обеспечение, кадровое обеспечение (курьер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результата предоставления муниципальной услуги в МФЦ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 осуществляется в случае подачи заявления и документов через МФЦ и в качестве способа получения результата, указанного заявителем при обращении за предоставлением муниципальной услуги, выбран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дачи заявителю результата предоставления муниципальной услуг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 (его представителя) за получением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е обеспеч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8. «Особенности предоставления «подуслуги» в электронной фор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651"/>
        <w:gridCol w:w="2158"/>
        <w:gridCol w:w="2395"/>
        <w:gridCol w:w="1937"/>
        <w:gridCol w:w="1815"/>
        <w:gridCol w:w="2451"/>
      </w:tblGrid>
      <w:tr>
        <w:trPr>
          <w:trHeight w:val="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 в соответствии с законодательством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13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>
          <w:trHeight w:val="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диный портал государственных и муниципальных услуг (функци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Едином портале государственных и муниципальных услуг (функций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 требуется предоставления документов на бумажном носител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Личный кабинет заявителя на Едином портале государственных и муниципальных услуг (функций); электронная почта заявител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диный портал государственных и муниципальных услуг (функ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ктронная почта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nformat"/>
        <w:ind w:left="4920" w:hanging="0"/>
        <w:jc w:val="right"/>
        <w:rPr>
          <w:rFonts w:ascii="Times New Roman" w:hAnsi="Times New Roman" w:cs="Times New Roman"/>
          <w:strike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подразделения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ind w:left="7080" w:firstLine="708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., по которому возмож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 о результата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41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Вас  предоставить  в  отношении  меня  информацию об очередности предоставления   жилых   помещений   из   муниципального   жилищного  фонда муниципального образования __________________________ муниципального района Саратовской области по договору социального найма в виде:</w:t>
      </w:r>
    </w:p>
    <w:tbl>
      <w:tblPr>
        <w:tblW w:w="9978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540"/>
        <w:gridCol w:w="1984"/>
      </w:tblGrid>
      <w:tr>
        <w:trPr/>
        <w:tc>
          <w:tcPr>
            <w:tcW w:w="4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4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оставления информации об очередности предоставления жилых помещений по договорам социального найма, предусмотренная пунктом 2.3 административного регламента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е отмечается знаком V</w:t>
            </w:r>
          </w:p>
        </w:tc>
      </w:tr>
      <w:tr>
        <w:trPr>
          <w:trHeight w:val="657" w:hRule="atLeast"/>
        </w:trPr>
        <w:tc>
          <w:tcPr>
            <w:tcW w:w="454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0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б очередности предоставления жилых помещений по договорам социального найма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_" _____________ 20___ г.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</w:t>
      </w:r>
      <w:r>
        <w:rPr/>
        <w:t xml:space="preserve">  (подпись, расшифровка подписи)</w:t>
      </w:r>
    </w:p>
    <w:tbl>
      <w:tblPr>
        <w:tblW w:w="9638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984"/>
      </w:tblGrid>
      <w:tr>
        <w:trPr>
          <w:trHeight w:val="954" w:hRule="atLeast"/>
        </w:trPr>
        <w:tc>
          <w:tcPr>
            <w:tcW w:w="76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 прошу выдать: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ить нужное </w:t>
            </w:r>
            <w:hyperlink w:anchor="P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наком V)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МФЦ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654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орган, предоставляющий муниципальную услугу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 20__ г. ________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(подпись заявителя)     расшифровка подписи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вана Сергеевич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</w:t>
      </w:r>
      <w:r>
        <w:rPr>
          <w:rFonts w:cs="Times New Roman" w:ascii="Times New Roman" w:hAnsi="Times New Roman"/>
          <w:sz w:val="28"/>
          <w:szCs w:val="28"/>
        </w:rPr>
        <w:t xml:space="preserve">, ул. Комсомольская, д.189, кв.35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927168934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предоставить  в  отношении  меня  информацию об очередности предоставления   жилых   помещений   из   муниципального   жилищного  фонда муниципального образования город Калининск Калининского муниципального района Саратовской области по договору социального найма в виде справки об очередности предоставления жилых помещений по договорам социального найм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на 3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1.11.2015 года ______________________ Иванов И.С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984"/>
      </w:tblGrid>
      <w:tr>
        <w:trPr>
          <w:trHeight w:val="954" w:hRule="atLeast"/>
        </w:trPr>
        <w:tc>
          <w:tcPr>
            <w:tcW w:w="76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 прошу выдать: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ить нужное </w:t>
            </w:r>
            <w:hyperlink w:anchor="P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наком V)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МФЦ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654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орган, предоставляющий муниципальную услугу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1.11.2015 года ______________________ Иванов И.С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(наименование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 ДЛЯ ПРЕДОСТАВЛЕНИЯ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олучения муниципальной услуги «Предоставление информации об очередности предоставления жилых помещений по договорам социального найма»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01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01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адрес регистрации по месту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38"/>
      <w:bookmarkEnd w:id="1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ю,  что Вам отказано в выдаче справки об очередности  предоставления жилых помещений по договорам социального найма по   следующему(-им) основанию(-ям), предусмотренному(-ым)  пунктом  2.11. административного  регламента предоставления _________________   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подразделения) </w:t>
      </w:r>
      <w:r>
        <w:rPr>
          <w:rFonts w:cs="Times New Roman" w:ascii="Times New Roman" w:hAnsi="Times New Roman"/>
          <w:sz w:val="28"/>
          <w:szCs w:val="28"/>
        </w:rPr>
        <w:t>муниципального  района (городского округа) муниципально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 «Предоставление  информации  об  очередности  предоставления  жилы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 по  договорам  социального  найма», утвержденного постановл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_______________   муниципального   района   от  ______________№ __________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638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87"/>
        <w:gridCol w:w="1984"/>
      </w:tblGrid>
      <w:tr>
        <w:trPr/>
        <w:tc>
          <w:tcPr>
            <w:tcW w:w="56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08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аний для отказа в предоставлении муниципальной услуги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нований (отмечается знаком V)</w:t>
            </w:r>
          </w:p>
        </w:tc>
      </w:tr>
      <w:tr>
        <w:trPr>
          <w:trHeight w:val="1341" w:hRule="atLeast"/>
        </w:trPr>
        <w:tc>
          <w:tcPr>
            <w:tcW w:w="567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и документов, необходимых для предоставления муниципальной услуги, указанных в п.2.6.1. настоящего Административного регламента, неуполномоченным лицом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документов, указанных в п. 2.6.1. настоящего административного  регламен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подраздел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ственного за предост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й услуги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 муниципального райо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городского округа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______________/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фамилия, инициал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№_______________                         Иванову Ивану Сергеевичу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, д.189, кв.3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 что Вам отказано в выдаче справки об очередности  предоставления жилых помещений по договорам социального найма по   следующему(-им) основанию(-ям), предусмотренному(-ым)  пунктом  2.11. административного  регламента предоставления администрацией Калининског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(городского округа) муниципально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 «Предоставление  информации  об  очередности  предоставления  жилы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 по  договорам  социального  найма», утвержденного постановл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лининског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 района   от  ______________№ __________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87"/>
        <w:gridCol w:w="1984"/>
      </w:tblGrid>
      <w:tr>
        <w:trPr/>
        <w:tc>
          <w:tcPr>
            <w:tcW w:w="56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08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аний для отказа в предоставлении муниципальной услуги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нований (отмечается знаком V)</w:t>
            </w:r>
          </w:p>
        </w:tc>
      </w:tr>
      <w:tr>
        <w:trPr>
          <w:trHeight w:val="1341" w:hRule="atLeast"/>
        </w:trPr>
        <w:tc>
          <w:tcPr>
            <w:tcW w:w="567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и документов, необходимых для предоставления муниципальной услуги, указанных в п.2.6.1. настоящего Административного регламента, неуполномоченным лицом</w:t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документов, указанных в п. 2.6.1. настоящего административного  регламен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______________/_Ф.И.О./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РАВК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адрес регистрации по месту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413"/>
      <w:bookmarkEnd w:id="2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чередности предоставления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администрации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одразд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района  (городского округа) сообщает,  что  в  соответствии  с  постановлением администрации  ____________ муниципального района «Об утверждении протокола заседания  жилищной  комиссии» от «___________» года № ______ Вы приняты на учет  в  качестве  нуждающегося(-ейся) в предоставлении жилого помещения из муниципального  жилищного  фонда  муниципального  образования _____________   ____________   муниципального   района   по  договору  социального найма с составом семьи _________ человек(-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 год номер Вашей очереди - 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предостав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муниципального района ______________/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городского округа)                                                          подпись                  фамилия, инициал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№_______________                         Иванову Ивану Сергеевичу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алининск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, д.189, кв.3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чередности предоставления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ого хозяйства администрации Калининского муниципального района сообщает, что в соответствии с постановлением администрации Калининского муниципального района «Об утверждении протокола заседания жилищной комиссии» от 21.01.2014 года № 22 Вы приняты на учет в качестве нуждающегося в предоставлении жилого помещения из муниципального жилищного фонда муниципального образования город Калининск Калининского муниципального района по договору социального найма с составом семьи 3 человека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ванов Иван Сергеевич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ванова Ирина Сергеевн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ванова Мария Иванов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21.01.2016 год номер Вашей очереди -1230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муниципального района                        ______________/_Ф.И.О./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РАВК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 об отсутствии заявителя в очеред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важаемый (ая) _______________________!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аше обращение, сообщаем, что предоставить Вам информацию об очередности  предоставления  жилого помещения на условиях социального найма не  представляется  возможным в связи с отсутствием  Вас в списке граждан,   признанных  нуждающимися  в  жилых  помещениях  в  администрации _________________  муниципального образов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дразделения                  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829"/>
        <w:gridCol w:w="250"/>
        <w:gridCol w:w="4569"/>
      </w:tblGrid>
      <w:tr>
        <w:trPr>
          <w:trHeight w:val="5103" w:hRule="atLeast"/>
        </w:trPr>
        <w:tc>
          <w:tcPr>
            <w:tcW w:w="4025" w:type="dxa"/>
            <w:tcBorders/>
          </w:tcPr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70865" cy="9994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экономического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Саратовской области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ое автономное 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е Саратовской области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tabs>
                <w:tab w:val="clear" w:pos="708"/>
                <w:tab w:val="center" w:pos="-18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34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название отдела, подразделения)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ул._________________, ___, г. 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тел. _________________; факс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-1800" w:leader="none"/>
                <w:tab w:val="left" w:pos="16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sz w:val="1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sz w:val="20"/>
                <w:szCs w:val="24"/>
              </w:rPr>
              <w:t xml:space="preserve">  _____________________</w:t>
            </w:r>
          </w:p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0"/>
                <w:szCs w:val="24"/>
              </w:rPr>
              <w:t>На №____________от__________________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right" w:pos="-252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адресата, в  соответствии с  соглашением о взаимодействии с органом, предоставляющим государственные (муниципальные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spacing w:lineRule="atLeast" w:line="100" w:before="0" w:after="0"/>
              <w:ind w:left="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spacing w:lineRule="atLeast" w:line="100" w:before="0" w:after="0"/>
              <w:ind w:left="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right" w:pos="-2520" w:leader="none"/>
                <w:tab w:val="center" w:pos="-1800" w:leader="none"/>
                <w:tab w:val="left" w:pos="708" w:leader="none"/>
                <w:tab w:val="left" w:pos="1692" w:leader="none"/>
                <w:tab w:val="left" w:pos="4844" w:leader="none"/>
                <w:tab w:val="left" w:pos="9689" w:leader="none"/>
              </w:tabs>
              <w:spacing w:lineRule="atLeast" w:line="100" w:before="0" w:after="0"/>
              <w:ind w:left="102" w:hanging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ередаваемых документов, принят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в 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ем о взаимодействии между _______________  и ______________________ № ________   от __________ 201___  года направляем  Вам  документы в количестве _______ пакета (ов),  принятые  в  ____________________________ ГАУСО   «МФЦ»  ________________________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 отдела, подразделения)</w:t>
      </w:r>
      <w:r>
        <w:rPr>
          <w:rFonts w:cs="Times New Roman" w:ascii="Times New Roman" w:hAnsi="Times New Roman"/>
          <w:sz w:val="28"/>
          <w:szCs w:val="28"/>
        </w:rPr>
        <w:t xml:space="preserve">  _____________ 201___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2976"/>
        <w:gridCol w:w="1701"/>
      </w:tblGrid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дела (зая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/ Наименование юридическ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(муниципальной)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обособленного подразделения         _________________      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реестру передал (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_________________    ______________       «__» ______ 20__  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                       Подпись                    (Ф.И.О.)                (дата)             (время)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реестру принял (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________________      ______________       «__» ______ 20__  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                       Подпись                   (Ф.И.О.)                 (дата)             (время)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Ф.И.О</w:t>
      </w:r>
    </w:p>
    <w:sectPr>
      <w:footerReference w:type="default" r:id="rId11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  <w:sz w:val="18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png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02:00Z</dcterms:created>
  <dc:creator>Yakovleva</dc:creator>
  <dc:description/>
  <dc:language>en-US</dc:language>
  <cp:lastModifiedBy>Larisa</cp:lastModifiedBy>
  <cp:lastPrinted>2015-12-01T17:33:00Z</cp:lastPrinted>
  <dcterms:modified xsi:type="dcterms:W3CDTF">2017-11-20T12:02:00Z</dcterms:modified>
  <cp:revision>2</cp:revision>
  <dc:subject/>
  <dc:title/>
</cp:coreProperties>
</file>